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ОР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9.2025                                 п. Орловский                    № 4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орядке обеспечения дополнительным </w:t>
      </w:r>
    </w:p>
    <w:p>
      <w:pPr>
        <w:pStyle w:val="Normal"/>
        <w:rPr/>
      </w:pPr>
      <w:r>
        <w:rPr>
          <w:b/>
          <w:sz w:val="28"/>
          <w:szCs w:val="28"/>
        </w:rPr>
        <w:t>питанием учащихся 1-4 классов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асти предоставления молок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 кисломолочных продуктов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5-2026 учебном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ализацией программы «Школьное молоко» предусмотрено финансирование расходов на обеспечение дополнительным питанием учащихся 1-4 классов муниципальных бюджетных  общеобразовательных школ в части бесплатного предоставления молока и кисломолочных продуктов за счет средств  муниципального бюджета. На основании вышеизложенного,  </w:t>
      </w:r>
    </w:p>
    <w:p>
      <w:pPr>
        <w:pStyle w:val="Normal"/>
        <w:jc w:val="center"/>
        <w:rPr/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ям муниципальных бюджетных общеобразовательных учреждений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С 01.09.2025 года  организовать работу по обеспечению дополнительным питанием учащихся 1-4 классов муниципальных бюджетных общеобразовательных учреждений в части предоставления молока и  кисломолочных  продуктов  за счет средств муниципального бюджет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2. При организации работы руководствоваться постановлением Администрации Орловского района </w:t>
      </w:r>
      <w:r>
        <w:rPr>
          <w:color w:val="000000"/>
          <w:sz w:val="28"/>
          <w:szCs w:val="28"/>
        </w:rPr>
        <w:t xml:space="preserve">от 02.09.2024 № 466  </w:t>
      </w:r>
      <w:r>
        <w:rPr>
          <w:sz w:val="28"/>
          <w:szCs w:val="28"/>
        </w:rPr>
        <w:t>« Об утверждении Порядка предоставления льготного горячего питания, бесплатного питания, а  также дополнительного питания в части бесплатного предоставления молока и кисломолочных продуктов обучающимся в муниципальных  бюджетных  общеобразовательных учреждениях Орловского район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пределить количество дней  обеспечения дополнительным питанием обучающихся 1-4 классов в части предоставления молока и кисломолочных продуктов с учетом фактического количества обучающихся 1-4 классов и количества упаковок молочной продукци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Издать приказ по МБОУ о назначении ответственного за организацию дополнительного питания  учащихся 1-4 классов в части предоставления молока  и  кисломолочных продукт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Осуществлять контроль целевого использования бюджетных средств.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выполнением приказа возложить на заместителя начальника Управления образования Орловского района Г.А. Цеброву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Начальник Управления образования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Орловского района                                                                  А.С. Богуш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5:51:00Z</dcterms:created>
  <dc:creator>Цеброва</dc:creator>
  <dc:description/>
  <cp:keywords/>
  <dc:language>en-US</dc:language>
  <cp:lastModifiedBy>User</cp:lastModifiedBy>
  <cp:lastPrinted>2024-09-02T14:06:00Z</cp:lastPrinted>
  <dcterms:modified xsi:type="dcterms:W3CDTF">2025-08-26T13:48:00Z</dcterms:modified>
  <cp:revision>45</cp:revision>
  <dc:subject/>
  <dc:title/>
</cp:coreProperties>
</file>